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rPr>
        <w:t>Butterfly</w:t>
      </w:r>
      <w:r>
        <w:rPr>
          <w:rFonts w:ascii="Arial" w:hAnsi="Arial"/>
          <w:b w:val="false"/>
          <w:sz w:val="20"/>
        </w:rPr>
        <w:t>: Stepfile #1</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Light</w:t>
      </w:r>
      <w:r>
        <w:rPr>
          <w:rFonts w:ascii="Arial" w:hAnsi="Arial"/>
          <w:b w:val="false"/>
          <w:sz w:val="20"/>
        </w:rPr>
        <w:t>: 4</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 feel like these steps are very easy for beginners. I made them pad compatable so anyone can enjoy them. It's really fun for padders but good computer players may just skip this. But I recommend putting this on x1 speed mod. Its no fun on anything higher. Well, at least for m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Standard</w:t>
      </w:r>
      <w:r>
        <w:rPr>
          <w:rFonts w:ascii="Arial" w:hAnsi="Arial"/>
          <w:b w:val="false"/>
          <w:sz w:val="20"/>
        </w:rPr>
        <w:t>: 7</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tandard is part light, part standard, and part heavy. Or you can call that part light and part heavy. Whatever you want to call it, it's standard. This is also paddable, but you get quick turns a few times. It may not be extremely hard, probably something rather easy, yet I like them. Any speed mod but x4-8 works well on this on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Heavy</w:t>
      </w:r>
      <w:r>
        <w:rPr>
          <w:rFonts w:ascii="Arial" w:hAnsi="Arial"/>
          <w:b w:val="false"/>
          <w:sz w:val="20"/>
        </w:rPr>
        <w:t>: 10</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Heavy is for good players only. I mean good. The steps are a combination of stream, chaos, freeze, a little bit of everything is in this mode. It was made in x3 speed mod, so I recommend playing it on x3 or x2. Just dont play it on C400. You never get any better if you play anything on C400.</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anks to all who downloaded this stepfile, and to all who reviewed the steps before it was released. Expect to see more of my work later in the futur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napp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